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UZASADNIENIE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godnie z art. 13 ust. 1 ustawy z dnia 16 kwietnia 2004 r. o ochronie przyrody                              (Dz. U. z 2024 r. poz. 1478, z późn. zm.), zwanej dalej ustawą, rezerwat przyrody obejmuje obszary zachowane w stanie naturalnym lub mało zmienionym, ekosystemy, ostoje i siedliska przyrodnicze, a także siedliska roślin, siedliska zwierząt i siedliska grzybów oraz twory i składniki przyrody nieożywionej, wyróżniające się szczególnymi wartościami przyrodniczymi, naukowymi, kulturowymi lub walorami krajobrazowym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znanie za rezerwat przyrody następuje w drodze aktu prawa miejscowego w formie zarządzenia regionalnego dyrektora ochrony środowiska, które określa jego nazwę, położenie lub przebieg granicy i otulinę, jeżeli została wyznaczona, cele ochrony oraz rodzaj, typ i podtyp rezerwatu przyrody, a także sprawującego nadzór nad rezerwatem (art. 13 ust. 3 ustawy)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" w:hAnsi="Times" w:cs="Arial"/>
          <w:sz w:val="22"/>
          <w:szCs w:val="22"/>
        </w:rPr>
      </w:pPr>
      <w:r>
        <w:rPr>
          <w:rFonts w:eastAsia="Calibri"/>
          <w:sz w:val="22"/>
          <w:szCs w:val="22"/>
        </w:rPr>
        <w:t>Niniejszym zarządzeniem, za rezerwat przyrody „Budkowickie Wydmy” uznano obszar o powierzchni 360,80 ha, położony na działkach ewidencyjnych nr: 39, 40, 49, 50, 51, 52, 62/1, 62/2, 63/1, 63/2, 64, 69, 76, 77/1, 77/2, 78/1, 78/2, 90, 91/1, 92/1, 93/1, 94/1, 122/1, 123, 124, 125/2, 131 obręb Dąbrówka Łubniańska, gmina Łubniany.</w:t>
      </w:r>
      <w:r>
        <w:rPr>
          <w:rFonts w:cs="Arial" w:ascii="Times" w:hAnsi="Times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elem ochrony rezerwatu jest zachowanie wydm parabolicznych i towarzyszących im obniżeń deflacyjnych z charakterystyczną roślinnością borową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2"/>
          <w:szCs w:val="22"/>
        </w:rPr>
        <w:t>Wokół rezerwatu wyznaczono otulinę o powierzchni 45,03 ha, położną na działkach ewidencyjnych o nr: 77/2, 76, 122/1, 123, 124, 159/2 i 158/4 obręb Dąbrówka Łubniańska, gmina Łubniany. Zgodnie z art. 5 pkt 14 ustawy, otulina stanowi strefę ochronną graniczącą z formą ochrony przyrody i wyznaczoną indywidualnie dla formy ochrony przyrody w celu zabezpieczenia przed zagrożeniami zewnętrznymi wynikającymi z działalności człowieka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</w:rPr>
        <w:t xml:space="preserve">Położenie i przebieg granicy rezerwatu oraz jego otuliny w postaci mapy przedstawiono na załączniku nr 3 do zarządzenia, położenie i przebieg granicy rezerwatu w postaci współrzędnych punktów jej załamania przedstawiono na załączniku nr 1 do zarządzenia, a położenie i przebieg granicy otuliny w postaci współrzędnych punktów jej załamania przedstawiono na załączniku nr 2 do zarządzenia, w układzie współrzędnych płaskich prostokątnych PL-1992, o którym mowa w przepisach wydanych na postawie art. 3 ust. 5 ustawy z dnia 17 maja 1989 r. – Prawo geodezyjne i kartograficzne (Dz. U. z 2024 r. poz. 1151, z późn.zm.).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Teren rezerwatu przyrody obejmuje duży kompleks wydm o wysokości do 15 m – jednych z najwyższych w regionie, a także towarzyszące wydmom obniżenia deflacyjne. Jest to najlepiej wykształcony i zachowany regionalny krajobraz wydmowy. Wydmy wykazują się cechami reprezentatywnymi do zróżnicowania tego typu krajobrazu w województwie opolskim. W ogólnym zarysie występują tu dwa połączone systemy wydm złożonych o ogólnym, typowym dla największego obszaru wydmowego Opolszczyzny – Lasów Stobrawsko-Turawskich, układzie wydm parabolicznych. Jeden w osi ma długość ok. 3,5 km, a drugi ok. 3,9 km. Powstały najprawdopodobniej w trzech cyklach wydmotwórczych datowanych na przełom plejstocenu i holocenu. Charakterystyczne są tutaj systemy nawiania na siebie różnych form pierwotnych. Na przedpolu wydm, jak również                     w ich partiach wierzchołkowych, co jest bardzo rzadkie w regionie, występują obniżenia deflacyjne. Wydmy porastają subatlantyckie bory sosnowe (z dominacją średniej klasy wieku drzewostanu). Na niewielkich obszarach występują drzewostany 100-letnie. Bory mają postać zbiorowisk ubogich                         i suchych w części wierzchołkowej wydm i w formie zbiorowisk wilgotnych w części z obniżeniami deflacyjnymi, gdzie występują rzadkie w skali regionu gatunki, tj. bagno zwyczajne </w:t>
      </w:r>
      <w:r>
        <w:rPr>
          <w:i/>
          <w:iCs/>
          <w:sz w:val="22"/>
          <w:szCs w:val="22"/>
        </w:rPr>
        <w:t>Ledum palustre,</w:t>
      </w:r>
      <w:r>
        <w:rPr>
          <w:sz w:val="22"/>
          <w:szCs w:val="22"/>
        </w:rPr>
        <w:t xml:space="preserve"> wełnianka pochwowata </w:t>
      </w:r>
      <w:r>
        <w:rPr>
          <w:i/>
          <w:iCs/>
          <w:sz w:val="22"/>
          <w:szCs w:val="22"/>
        </w:rPr>
        <w:t>Eriophorum vaginatum</w:t>
      </w:r>
      <w:r>
        <w:rPr>
          <w:sz w:val="22"/>
          <w:szCs w:val="22"/>
        </w:rPr>
        <w:t xml:space="preserve"> oraz wpisany na Krajową czerwoną listę roślin widłak jałowcowaty </w:t>
      </w:r>
      <w:r>
        <w:rPr>
          <w:i/>
          <w:iCs/>
          <w:sz w:val="22"/>
          <w:szCs w:val="22"/>
        </w:rPr>
        <w:t>Lycopodium annotinum</w:t>
      </w:r>
      <w:r>
        <w:rPr>
          <w:sz w:val="22"/>
          <w:szCs w:val="22"/>
        </w:rPr>
        <w:t>. Obszar rezerwatu tworzy zwarty kompleks krajobrazowy o dużych walorach przyrodniczych i krajobrazowych. Walory faunistyczne tego obszaru są dotychczas słabo rozpoznane, a stwierdzonymi ciekawszymi gatunkami są żuraw</w:t>
      </w:r>
      <w:r>
        <w:rPr>
          <w:rFonts w:cs="Arial" w:ascii="Arial" w:hAnsi="Arial"/>
          <w:color w:val="474747"/>
          <w:sz w:val="22"/>
          <w:szCs w:val="22"/>
          <w:shd w:fill="FFFFFF" w:val="clear"/>
        </w:rPr>
        <w:t xml:space="preserve"> </w:t>
      </w:r>
      <w:r>
        <w:rPr>
          <w:i/>
          <w:iCs/>
          <w:sz w:val="22"/>
          <w:szCs w:val="22"/>
        </w:rPr>
        <w:t>Grus grus</w:t>
      </w:r>
      <w:r>
        <w:rPr>
          <w:sz w:val="22"/>
          <w:szCs w:val="22"/>
        </w:rPr>
        <w:t xml:space="preserve"> oraz umieszczony na Czerwonej liście zwierząt ginących i zagrożonych w Polsce z kategorią VU - napierśnik torfowiskowy </w:t>
      </w:r>
      <w:r>
        <w:rPr>
          <w:i/>
          <w:sz w:val="22"/>
          <w:szCs w:val="22"/>
          <w:shd w:fill="FFFFFF" w:val="clear"/>
        </w:rPr>
        <w:t>Stethophyma grossum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</w:rPr>
        <w:t xml:space="preserve">Szczególne wartości przyrodnicze przedmiotowego obszaru uzasadniające potrzebę uznania   za rezerwat przyrody potwierdziły wyniki prac grupy ekspertów, w tym z dziedziny nauk biologicznych i geografii, prowadzonych w latach 2021-2022 </w:t>
      </w:r>
      <w:r>
        <w:rPr>
          <w:rFonts w:eastAsia="Calibri"/>
          <w:i/>
          <w:sz w:val="22"/>
          <w:szCs w:val="22"/>
        </w:rPr>
        <w:t>(Ekspertyza Kierunków Rozwoju Sieci Opolskich Rezerwatów Przyrody, Badora K., Hebda G., Nowak A., Sierakowski M., Wróbel R.).</w:t>
      </w:r>
      <w:r>
        <w:rPr>
          <w:rFonts w:eastAsia="Calibri"/>
          <w:sz w:val="22"/>
          <w:szCs w:val="22"/>
        </w:rPr>
        <w:t xml:space="preserve"> Zespół ekspertów, kierując się wypracowanymi wskaźnikami oceny walorów przyrodniczych (krajobrazowy, formy nieożywionej, wskaźnik ekosystemowy) wykazał, że obszar ten charakteryzuje się bardzo wysokimi walorami krajobrazowymi oraz walorami przyrody nieożywionej i umiarkowanymi walorami ekosystemowymi, zasługując tym samym na ochronę w randze rezerwatu przyrody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2"/>
          <w:szCs w:val="22"/>
        </w:rPr>
        <w:t>Projekt zarządzenia był przedmiotem konsultacji z Regionalną Dyrekcją Lasów Państwowych w Katowicach (RDLP w Katowicach) i Nadleśnictwem Turawa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bookmarkStart w:id="0" w:name="_Hlk177124642"/>
      <w:r>
        <w:rPr>
          <w:rFonts w:eastAsia="Calibri"/>
          <w:sz w:val="22"/>
          <w:szCs w:val="22"/>
        </w:rPr>
        <w:t xml:space="preserve">Zamiar utworzenia rezerwatu przyrody poddano konsultacjom społecznym. </w:t>
      </w:r>
      <w:bookmarkEnd w:id="0"/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rojekt niniejszego zarządzenia będzie przedmiotem obrad Regionalnej Rady Ochrony Przyrody w Opolu i zostanie przedłożony Wojewodzie Opolskiemu do uzgodnienia. 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/>
          <w:sz w:val="22"/>
          <w:szCs w:val="22"/>
        </w:rPr>
        <w:t>Zarządzenie pociąga za sobą skutki finansowe w budżecie Państwa w części, której dysponentem jest Regionalny Dyrektor Ochrony Środowiska w Opolu, w szacowanej kwocie                          ok. 8000 zł na oznakowanie rezerwatu tablicami informującymi o nazwie formy ochrony przyrody. W perspektywie kolejnych pięciu lat od momentu jego ustanowienia, sprawujący nadzór nad rezerwatem zobowiązany jest do sporządzenia projektu planu ochrony (w ramach środków z budżetu państwa albo ze środków zewnętrznych krajowych i/lub środków europejskich).</w:t>
      </w:r>
      <w:bookmarkStart w:id="1" w:name="ezdPracownikNazwa"/>
      <w:bookmarkEnd w:id="1"/>
      <w:r>
        <w:rPr>
          <w:sz w:val="22"/>
          <w:szCs w:val="22"/>
        </w:rPr>
        <w:t xml:space="preserve"> </w:t>
      </w:r>
    </w:p>
    <w:p>
      <w:pPr>
        <w:pStyle w:val="Normal"/>
        <w:ind w:left="-567"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46:00Z</dcterms:created>
  <dc:creator>Magdalena Kierońska-Ignaciuk</dc:creator>
  <dc:description/>
  <cp:keywords/>
  <dc:language>en-US</dc:language>
  <cp:lastModifiedBy>Irena IKS. Kania-Surowiec</cp:lastModifiedBy>
  <dcterms:modified xsi:type="dcterms:W3CDTF">2025-10-15T08:11:00Z</dcterms:modified>
  <cp:revision>4</cp:revision>
  <dc:subject/>
  <dc:title/>
</cp:coreProperties>
</file>